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UDIO-VISUAL REQUEST FOR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LACE IN MRS. MASON’S MAILBOX OR TAPE TO AV DOO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TEACHER: __________________   ROOM: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QUIPMENT NEEDED: 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TE NEEDED: 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PLEASE RETURN ALL EQUIPMENT TO THE LIBRARY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WHEN YOU ARE FINISHED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UDIO-VISUAL REQUEST FOR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LACE IN MRS. MASON’S MAILBOX OR TAPE TO AV DOO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ACHER: __________________   ROOM: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QUIPMENT NEEDED: 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TE NEEDED: 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PLEASE RETURN ALL EQUIPMENT TO THE LIBRARY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WHEN YOU ARE FINISHED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13:13:00Z</dcterms:created>
  <dc:creator> </dc:creator>
  <dc:description/>
  <cp:keywords/>
  <dc:language>en-US</dc:language>
  <cp:lastModifiedBy>MASONJ</cp:lastModifiedBy>
  <cp:lastPrinted>2009-08-25T09:13:00Z</cp:lastPrinted>
  <dcterms:modified xsi:type="dcterms:W3CDTF">2011-03-31T16:47:00Z</dcterms:modified>
  <cp:revision>3</cp:revision>
  <dc:subject/>
  <dc:title>AUDIO-VISUAL REQUEST FORM</dc:title>
</cp:coreProperties>
</file>